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6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98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12"/>
      </w:tblGrid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705" cy="306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5430" cy="30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  <w:lang w:val="en-US"/>
              </w:rPr>
              <w:t>15-05-2018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8495" cy="764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2" t="-762" r="-762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67945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4" t="-823" r="-80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23T07:52:00Z</cp:lastPrinted>
  <dcterms:modified xsi:type="dcterms:W3CDTF">2018-07-23T05:53:36Z</dcterms:modified>
  <cp:revision>52</cp:revision>
  <dc:subject/>
  <dc:title>QUALITAT D´AIGÜES DE BANY - CALIDAD DE AGUAS DE BAÑO</dc:title>
</cp:coreProperties>
</file>